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941"/>
        <w:gridCol w:w="6777"/>
      </w:tblGrid>
      <w:tr>
        <w:trPr>
          <w:cantSplit w:val="true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personale e formazione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 - Affari Generali</w:t>
            </w:r>
          </w:p>
        </w:tc>
      </w:tr>
      <w:tr>
        <w:trPr>
          <w:trHeight w:val="25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Parametri di </w:t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valutazione</w:t>
            </w:r>
          </w:p>
        </w:tc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86055</wp:posOffset>
                      </wp:positionV>
                      <wp:extent cx="398907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14.65pt" to="325.6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b)</w:t>
            </w:r>
            <w:r>
              <w:rPr>
                <w:rFonts w:cs="Sans" w:ascii="Sans" w:hAnsi="Sans"/>
                <w:sz w:val="18"/>
                <w:szCs w:val="18"/>
              </w:rPr>
              <w:t xml:space="preserve">  Numero atti protocollati (entrata/uscita) nella Segreteria del Direttore General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82880</wp:posOffset>
                      </wp:positionV>
                      <wp:extent cx="311023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4.4pt" to="259.3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c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atti classificati nella Segreteria del Direttore Generale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77165</wp:posOffset>
                      </wp:positionV>
                      <wp:extent cx="35318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3.95pt" to="290.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d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atti protocollati (entrata/uscita) nella Segreteria dell’Ufficio 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60655</wp:posOffset>
                      </wp:positionV>
                      <wp:extent cx="263906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6pt,12.65pt" to="225.3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e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atti classificati nella Segreteria dell’Ufficio 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2405</wp:posOffset>
                      </wp:positionH>
                      <wp:positionV relativeFrom="paragraph">
                        <wp:posOffset>149860</wp:posOffset>
                      </wp:positionV>
                      <wp:extent cx="405003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5pt,11.8pt" to="334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f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circolari e note del Direttore Generale predisposte di rilevanza giuridic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1135</wp:posOffset>
                      </wp:positionV>
                      <wp:extent cx="132842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5.05pt" to="117.9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g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quesiti perven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91135</wp:posOffset>
                      </wp:positionV>
                      <wp:extent cx="132842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5.05pt" to="117.9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h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quesiti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173355</wp:posOffset>
                      </wp:positionV>
                      <wp:extent cx="2844165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pt,13.65pt" to="239.8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 xml:space="preserve">i)  </w:t>
            </w:r>
            <w:r>
              <w:rPr>
                <w:rFonts w:cs="Sans" w:ascii="Sans" w:hAnsi="Sans"/>
                <w:sz w:val="18"/>
                <w:szCs w:val="18"/>
              </w:rPr>
              <w:t xml:space="preserve"> Numero domande concessione permessi studio istruit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77165</wp:posOffset>
                      </wp:positionV>
                      <wp:extent cx="442087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5pt,13.95pt" to="361.6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 xml:space="preserve">j)  </w:t>
            </w:r>
            <w:r>
              <w:rPr>
                <w:rFonts w:cs="Sans" w:ascii="Sans" w:hAnsi="Sans"/>
                <w:sz w:val="18"/>
                <w:szCs w:val="18"/>
              </w:rPr>
              <w:t xml:space="preserve"> Numero istanze (osservazioni, ricorsi, ecc.) gestite nelle procedure di riqualificazion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ind w:left="256" w:hanging="25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COMMESSI"/>
              <w:numPr>
                <w:ilvl w:val="0"/>
                <w:numId w:val="0"/>
              </w:numPr>
              <w:spacing w:before="40" w:after="120"/>
              <w:ind w:left="681" w:hanging="0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cs="Sans" w:ascii="Sans" w:hAnsi="Sans"/>
                <w:sz w:val="18"/>
                <w:szCs w:val="18"/>
              </w:rPr>
            </w:r>
          </w:p>
        </w:tc>
      </w:tr>
      <w:tr>
        <w:trPr>
          <w:trHeight w:val="338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szCs w:val="18"/>
              </w:rPr>
            </w:pPr>
            <w:r>
              <w:rPr>
                <w:rFonts w:cs="Sans" w:ascii="Sans" w:hAnsi="Sans"/>
                <w:b/>
                <w:sz w:val="20"/>
                <w:szCs w:val="18"/>
              </w:rPr>
            </w:r>
          </w:p>
        </w:tc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Sans" w:hAnsi="Sans" w:cs="Sans"/>
                <w:b/>
                <w:b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b/>
                <w:position w:val="-6"/>
                <w:sz w:val="18"/>
                <w:szCs w:val="18"/>
              </w:rPr>
            </w:r>
          </w:p>
          <w:p>
            <w:pPr>
              <w:pStyle w:val="P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84150</wp:posOffset>
                      </wp:positionV>
                      <wp:extent cx="46151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4.5pt" to="372.7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k)</w:t>
            </w:r>
            <w:r>
              <w:rPr>
                <w:rFonts w:cs="Sans" w:ascii="Sans" w:hAnsi="Sans"/>
                <w:sz w:val="18"/>
                <w:szCs w:val="18"/>
              </w:rPr>
              <w:t xml:space="preserve">   Numero istanze (osservazioni, ricorsi, ecc.) gestite per l’attribuzione delle Posizioni Super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ind w:left="256" w:hanging="256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42875</wp:posOffset>
                      </wp:positionV>
                      <wp:extent cx="39598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11.25pt" to="323.65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18"/>
                <w:szCs w:val="18"/>
              </w:rPr>
              <w:t>l)</w:t>
            </w:r>
            <w:r>
              <w:rPr>
                <w:rFonts w:cs="Sans" w:ascii="Sans" w:hAnsi="Sans"/>
                <w:sz w:val="18"/>
                <w:szCs w:val="18"/>
              </w:rPr>
              <w:t xml:space="preserve">    Numero note sindacali istruite per segnalazione comportamenti antisindacal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ind w:left="255" w:hanging="255"/>
              <w:rPr>
                <w:rFonts w:ascii="Sans" w:hAnsi="Sans" w:cs="Sans"/>
                <w:position w:val="12"/>
                <w:sz w:val="18"/>
                <w:szCs w:val="18"/>
              </w:rPr>
            </w:pPr>
            <w:r>
              <w:rPr>
                <w:rFonts w:eastAsia="Sans" w:cs="Sans" w:ascii="Sans" w:hAnsi="Sans"/>
                <w:position w:val="12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position w:val="12"/>
                <w:sz w:val="18"/>
                <w:szCs w:val="18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  <w:t>m)</w:t>
            </w:r>
            <w:r>
              <w:rPr>
                <w:rFonts w:cs="Sans" w:ascii="Sans" w:hAnsi="Sans"/>
                <w:sz w:val="18"/>
                <w:szCs w:val="18"/>
              </w:rPr>
              <w:t xml:space="preserve">  Numero riunioni sindacali predisposte e tenu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ind w:left="255" w:hanging="255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-1905</wp:posOffset>
                      </wp:positionV>
                      <wp:extent cx="24193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-0.15pt" to="201.6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80"/>
              <w:rPr>
                <w:rFonts w:ascii="Sans" w:hAnsi="Sans" w:cs="Sans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54940</wp:posOffset>
                      </wp:positionV>
                      <wp:extent cx="346329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2.2pt" to="282.5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18"/>
                <w:szCs w:val="18"/>
              </w:rPr>
              <w:t>n)   Numero permessi sindacali registrati e comunicati all’ARAN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ind w:left="255" w:hanging="255"/>
              <w:rPr>
                <w:rFonts w:ascii="Sans" w:hAnsi="Sans" w:cs="Sans"/>
                <w:sz w:val="18"/>
                <w:szCs w:val="18"/>
              </w:rPr>
            </w:pPr>
            <w:r>
              <w:rPr>
                <w:rFonts w:eastAsia="Sans" w:cs="Sans" w:ascii="Sans" w:hAnsi="Sans"/>
                <w:sz w:val="18"/>
                <w:szCs w:val="18"/>
              </w:rPr>
              <w:t xml:space="preserve">      </w:t>
            </w:r>
            <w:r>
              <w:rPr>
                <w:rFonts w:cs="Sans" w:ascii="Sans" w:hAnsi="Sans"/>
                <w:sz w:val="18"/>
                <w:szCs w:val="18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8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31470</wp:posOffset>
              </wp:positionH>
              <wp:positionV relativeFrom="paragraph">
                <wp:posOffset>-140970</wp:posOffset>
              </wp:positionV>
              <wp:extent cx="5504815" cy="5327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1.1pt;mso-position-vertical-relative:text;margin-left:-26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31470</wp:posOffset>
              </wp:positionH>
              <wp:positionV relativeFrom="paragraph">
                <wp:posOffset>-287020</wp:posOffset>
              </wp:positionV>
              <wp:extent cx="5504815" cy="5327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2.6pt;mso-position-vertical-relative:text;margin-left:-26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/>
    </w:pPr>
    <w:r>
      <w:rPr/>
      <w:t>Report DOG Dir. Gen. personale e formazione Ufficio 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52450" cy="544195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1:00Z</dcterms:created>
  <dc:creator>Colorito Maria</dc:creator>
  <dc:description/>
  <cp:keywords/>
  <dc:language>en-US</dc:language>
  <cp:lastModifiedBy>Riscaldati Maria Rita</cp:lastModifiedBy>
  <cp:lastPrinted>2010-03-09T15:10:00Z</cp:lastPrinted>
  <dcterms:modified xsi:type="dcterms:W3CDTF">2013-02-01T08:31:00Z</dcterms:modified>
  <cp:revision>8</cp:revision>
  <dc:subject/>
  <dc:title>UFFICIO ………………</dc:title>
</cp:coreProperties>
</file>